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43229068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254978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6071863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